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9966"/>
        </w:rPr>
      </w:pPr>
      <w:r>
        <w:rPr>
          <w:color w:val="339966"/>
        </w:rPr>
        <w:t>N° : 16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7"/>
        <w:gridCol w:w="7646"/>
      </w:tblGrid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Objet du projet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ettre en place les formations nécessaires pour amener les consultants recrutés à niveau tant sur les procédures de l’entreprise que dans les domaines d’expertise</w:t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Motifs et contexte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i w:val="false"/>
              </w:rPr>
              <w:t xml:space="preserve">Le consultants ne respectent pas généralement les procédures souvent par ignorance </w:t>
            </w:r>
          </w:p>
          <w:p>
            <w:pPr>
              <w:pStyle w:val="Dfinition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 w:val="false"/>
              </w:rPr>
              <w:t xml:space="preserve">Il est nécessaire que dès le début des prestations chez les clients ils soient au niveau d’expertise requis car ils sont vendus comme des consultants séniors 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sultats attendus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0 consultants formés aux procédures de l’entreprise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0 consultants formés au niveau sénior dans leurs domaines d’expertise</w:t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Macro Planning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spacing w:before="120" w:after="0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Jalons du projet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ébut : 1</w:t>
            </w:r>
            <w:r>
              <w:rPr>
                <w:rFonts w:cs="Arial" w:ascii="Arial" w:hAnsi="Arial"/>
                <w:i w:val="false"/>
                <w:vertAlign w:val="superscript"/>
              </w:rPr>
              <w:t>er</w:t>
            </w:r>
            <w:r>
              <w:rPr>
                <w:rFonts w:cs="Arial" w:ascii="Arial" w:hAnsi="Arial"/>
                <w:i w:val="false"/>
              </w:rPr>
              <w:t xml:space="preserve"> mars 2010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in : 31 juillet 2011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chéances intermédiaires : fin de la première formation au 30 mars 2010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cro tâche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ettre en place le cursus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ormer les consultants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valuer les formations</w:t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Charge et coûts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spacing w:before="120" w:after="0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harge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arges internes : 40 jours*homme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arges externes : 10 jours*homme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ut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uts achats : 0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uts matériels : 0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uts internes : 12 000 euros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uts externes : 5 000 euro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cteurs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spacing w:before="120" w:after="0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manditaire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irecteur de la production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hef de projet :</w:t>
            </w:r>
          </w:p>
          <w:p>
            <w:pPr>
              <w:pStyle w:val="Dfinition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Consultant X 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ité de pilotage :</w:t>
            </w:r>
          </w:p>
          <w:p>
            <w:pPr>
              <w:pStyle w:val="Dfinition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irecteur de la production, Directeur de la formation, Directeur générale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perts :</w:t>
            </w:r>
          </w:p>
          <w:p>
            <w:pPr>
              <w:pStyle w:val="Dfinition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Consultant Y 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essources Interne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ssistante Z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essources Externe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sultant de la société X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Commentaires complémentaires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  <w:t>Mettre en place la formation aux différentes procédures de manière ludique</w:t>
            </w:r>
          </w:p>
          <w:p>
            <w:pPr>
              <w:pStyle w:val="Dfinition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 w:val="false"/>
                <w:sz w:val="28"/>
              </w:rPr>
              <w:t>Trouver un organisme de formation pour les parties faites en externe qui ne soit pas en concurrence avec la société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  <w:t>Faire une réunion de lancement du projet avec tous les consultants internes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  <w:t>Penser à faire un pot de bienvenue lorsque tous les consultants seront recrutés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Etudes préalables et documents complémentaires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spacing w:before="120" w:after="0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tapes déjà réalisée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  <w:t>Recrutements précédents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  <w:t>Procédure de recrutement (voir avec DRH)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ocuments annexe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  <w:t>Document de procédure de recrutement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  <w:t>Etude de faisabilité</w:t>
            </w:r>
          </w:p>
          <w:p>
            <w:pPr>
              <w:pStyle w:val="Dfinition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 w:val="false"/>
                <w:sz w:val="28"/>
              </w:rPr>
              <w:t>Etude d’opportunité</w:t>
            </w:r>
            <w:r>
              <w:rPr>
                <w:rFonts w:cs="Arial" w:ascii="Arial" w:hAnsi="Arial"/>
                <w:b/>
                <w:i w:val="false"/>
              </w:rPr>
              <w:t xml:space="preserve"> </w:t>
            </w:r>
          </w:p>
        </w:tc>
      </w:tr>
    </w:tbl>
    <w:p>
      <w:pPr>
        <w:pStyle w:val="Normal"/>
        <w:rPr>
          <w:rStyle w:val="Marquedecommentair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3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Formation des consultants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Fich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1:00Z</dcterms:created>
  <dc:creator>b</dc:creator>
  <dc:description/>
  <cp:keywords/>
  <dc:language>en-US</dc:language>
  <cp:lastModifiedBy>Utilisateur Windows</cp:lastModifiedBy>
  <cp:lastPrinted>2003-04-16T10:14:00Z</cp:lastPrinted>
  <dcterms:modified xsi:type="dcterms:W3CDTF">2008-11-28T12:10:00Z</dcterms:modified>
  <cp:revision>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